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4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1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6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02"/>
      </w:tblGrid>
      <w:tr>
        <w:trPr/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6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3370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5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3370" cy="31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05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070" cy="34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130" cy="765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3" t="-733" r="-733" b="-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6435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4" t="-792" r="-774" b="-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7:36:00Z</cp:lastPrinted>
  <dcterms:modified xsi:type="dcterms:W3CDTF">2018-08-06T05:37:04Z</dcterms:modified>
  <cp:revision>51</cp:revision>
  <dc:subject/>
  <dc:title>QUALITAT D´AIGÜES DE BANY - CALIDAD DE AGUAS DE BAÑO</dc:title>
</cp:coreProperties>
</file>